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8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8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К "Домостроитель-ІІІ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К "Домостроитель-ІІІ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89"/>
                              <w:gridCol w:w="5021"/>
                              <w:gridCol w:w="1613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ат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еся Богдан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оливанна Ганна Аркаді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89"/>
                        <w:gridCol w:w="5021"/>
                        <w:gridCol w:w="1613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ат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еся Богдан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оливанна Ганна Аркаді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7103110" cy="1828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44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1:00Z</dcterms:created>
  <dc:creator>upzsn6</dc:creator>
  <dc:description/>
  <cp:keywords/>
  <dc:language>en-US</dc:language>
  <cp:lastModifiedBy>upzsn6</cp:lastModifiedBy>
  <dcterms:modified xsi:type="dcterms:W3CDTF">2017-10-26T06:12:00Z</dcterms:modified>
  <cp:revision>3</cp:revision>
  <dc:subject/>
  <dc:title/>
</cp:coreProperties>
</file>